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Внутренний аудит</w:t>
      </w:r>
      <w:r>
        <w:rPr>
          <w:rFonts w:cs="Times New Roman;Times New Roman" w:ascii="Times New Roman;Times New Roman" w:hAnsi="Times New Roman;Times New Roman"/>
        </w:rPr>
        <w:t xml:space="preserve"> (ВА) – деятельность структурного подразделения или уполномоченного должностного лица по предоставлению руководству Росморречфлота обоснованных гарантий и консультаций в отношении надежности внутреннего контроля в агентстве и подведомственных организациях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 xml:space="preserve">(Приказом от 28 октября 2014 г. № 79 утвержден Регламент проведения внутреннего аудита деятельности Росморречфлота и организаций, находящихся в ведении Росморречфлота)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А должен осуществляться на основе функциональной независим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>(Постановление Правительства РФ от 17 марта 2014 г. «Об утверждении Правил организации внутреннего финансового контроля и внутреннего финансового аудита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Внутренний контроль</w:t>
      </w:r>
      <w:r>
        <w:rPr>
          <w:rFonts w:cs="Times New Roman;Times New Roman" w:ascii="Times New Roman;Times New Roman" w:hAnsi="Times New Roman;Times New Roman"/>
        </w:rPr>
        <w:t xml:space="preserve"> (ВК) – деятельность непосредственно руководства Росморречфлота и иных должностных лиц, направленная на обеспечение соблюдения нормативно-правовых актов и повышение экономности и результативности использования средств и ресурсов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 xml:space="preserve">(Приказом от 11 ноября 2014 г. № 85 организован внутренний финансовый контроль и утверждена Карта внутреннего финансового контроля)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ВНУТРЕННИЙ АУДИТ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лан ВА на 2014 год выполнен на 100% (проведено 13 внутренних аудит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результатам ВА разработано 99 рекомендаций по устранению нарушений и недостатков и повышению эффективности внутреннего контроля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 итогам мониторинга за 2014 год Минфин России оценил на 100% качество финансового менеджмента Росморречфлота по показателю «Контроль и аудит». 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ЫПОЛНЕНИЕ ПЛАНА ВНУТРЕННЕГО АУДИТА</w:t>
      </w:r>
    </w:p>
    <w:tbl>
      <w:tblPr>
        <w:tblW w:w="9366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9"/>
        <w:gridCol w:w="6237"/>
        <w:gridCol w:w="2410"/>
      </w:tblGrid>
      <w:tr>
        <w:trPr>
          <w:trHeight w:val="468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/п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Наименование объекта аудита (организация / бюджетная процедура)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014 год (ФАКТ)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Администрация Ленского бассейна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Администрация Волжского бассейна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3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ГУП «Морсвязьспутник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4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ГБУ «АМП Приморского края и Восточной Арктики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5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Печораводпуть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6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Амурводпуть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7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Подводречстрой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8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У «Морспасслужба Росморречфлота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9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ГБУ «АМП Охотского моря и Татарского пролива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ценка рисков исполнения бюджета НИОКР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1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БОУ ВПО «МГУ им. адм. Г.И. Невельского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ссовое исполнение федерального бюджета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3 </w:t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ГУП «Росморпорт» 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2410" w:type="dxa"/>
            <w:tcBorders>
              <w:top w:val="single" w:sz="8" w:space="0" w:color="95B3D7"/>
              <w:left w:val="single" w:sz="8" w:space="0" w:color="95B3D7"/>
              <w:bottom w:val="single" w:sz="8" w:space="0" w:color="95B3D7"/>
              <w:right w:val="single" w:sz="8" w:space="0" w:color="95B3D7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3</w:t>
            </w:r>
          </w:p>
        </w:tc>
      </w:tr>
    </w:tbl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ВНУТРЕННИЙ КОНТРОЛЬ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ден анализ 15 бюджетных процессов Росморречфлота, идентифицированы и оценены 92 бюджетных риска, утверждена Карта внутреннего финансового контрол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тношении критичных рисков разработаны и внедрены в 1 квартале 2015 г. дополнительные меры по управлению рискам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план внутренних аудитов на 2015 год включены внутренние аудиты 6 объектов капитального строи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Также в план включены 5 внутренних аудитов образовательных учрежд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глашения на передачу функций государственного заказчика дополнены положениями о персональной ответственности руководителя организации.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</w:rPr>
        <w:t>Заключение о состоянии внутреннего контроля и достоверности годовой бюджетной отчетности Росморречфлота за 2014 год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ффективность системы внутреннего контроля Росморречфлота и подведомственных организаций оценивается как удовлетворительн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ффективность системы внутреннего финансового контроля за составлением годовой бюджетной отчетности Росморречфлота за 2014 год – удовлетворительная. Отчетность принята Федеральным казначейством 31 марта 2015 г. после устранения отклонений по отдельным контрольным соотношениям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9:00Z</dcterms:created>
  <dc:creator>zasukhin</dc:creator>
  <dc:description/>
  <dc:language>en-US</dc:language>
  <cp:lastModifiedBy>zasukhin</cp:lastModifiedBy>
  <cp:lastPrinted>2016-02-25T09:16:00Z</cp:lastPrinted>
  <dcterms:modified xsi:type="dcterms:W3CDTF">2016-02-25T06:33:00Z</dcterms:modified>
  <cp:revision>1</cp:revision>
  <dc:subject/>
  <dc:title/>
</cp:coreProperties>
</file>